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русского языка в 4 классе с использованием интерактивной дос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готовила учитель начальных классов МОБУСОШ №8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. А. Я. Тимова пос. Прикубанского Новокубанского райо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ина Ирина Владимиров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2"/>
          <w:szCs w:val="32"/>
        </w:rPr>
        <w:t>Правописание безударных окончаний имен существительных в предложном падеже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ть навык правописания падежных окончаний в предлож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рабатывать последовательность действий при написании окон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бщать знания о предлож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очнить знания об особенностях предложного паде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ть навык правописания безударных окончаний име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 </w:t>
      </w:r>
      <w:r>
        <w:rPr>
          <w:sz w:val="28"/>
          <w:szCs w:val="28"/>
        </w:rPr>
        <w:t>интерактивная до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лай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м ,что использу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 урока (приём «Закрытие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 (работа с маркером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едлогов о,об (закрытие объект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едлогов, безударных окончаний имён существительных ( перемещени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пропущенное окончание (проявитель, расположение вне стран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 памяти (скрытие за шторко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лай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44:00Z</dcterms:created>
  <dc:creator>Аленка</dc:creator>
  <dc:description/>
  <cp:keywords/>
  <dc:language>en-US</dc:language>
  <cp:lastModifiedBy>User</cp:lastModifiedBy>
  <dcterms:modified xsi:type="dcterms:W3CDTF">2014-04-24T13:12:00Z</dcterms:modified>
  <cp:revision>19</cp:revision>
  <dc:subject/>
  <dc:title>Тема: Правописание безударных окончаний имен существительных в предложном падеже</dc:title>
</cp:coreProperties>
</file>